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42-1/2017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7. november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 xml:space="preserve"> Festetics György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2018-as évre tervezett programjairól és azok várható költségeiről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igazgat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283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Gróf Festetics György Művelődési Központ, (továbbiakban: Intézmény) 2018-as esztendőre tervezett programjai az 1. számú mellékletben kerülnek bemutatásra. A rendezvényekre rendelkezésre álló pénzügyi keretet 97.000 ezer forintban határozta meg a Képviselő-testület a város költségvetés tervezeté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z Intézmény a 2018-as esztendőben a programstruktúrán jelentős változtatást nem tervez. A korábbi évekhez hasonlóan áprilistól – szeptember végéig tartó időszakban nagyobb program intenzitással számolunk, míg a fennmaradó időszakban kevesebb nagy volumenű rendezvényt kívánunk megvalósítani és a helyi lakosok közművelődési igények kielégítése az elsődleges célunk, elmozdulva a magasabb színvonalú kulturális tartalmak irányába. Természetesen ez nem azt jelenti, hogy a turisták számára nem kívánunk rendezvényeket szervezni, a turisztikai szempontból kevéssé jelentős időszak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övetkezőkről tájékoztatom a Képviselő- testülete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fesztiválstruktúra a 2018-as esztendőben némileg módosul. Elmarad a Szezonnyitó rendezvény, helyette azonban Hévízi Farsang néven fesztivált rendezü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Intézményi bontásban az alábbi rendezvények megvalósítását tervezzü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Művelődési Közpo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Fesztiválok a korábbi években kialakult rend szerint. ( Szezonnyitó helyett Hévízi Farsang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három kiemelt fesztivál: Boldog Békeidők Hévize, Angyalok és Csavargók Hétvégéje, Hévízi Borünne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intézményrész kötelező feladata az állami és helyi ünnepek, világnapok, és a kultúra egyéb nevezetes ünnepeiről való méltó megemlékezés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Rendszeres szezonális programokat rendezünk a melléklet szerinti tagolásba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Muzeális Gyűjtemé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Egregyi Múzeum - </w:t>
      </w:r>
      <w:r>
        <w:rPr>
          <w:rFonts w:eastAsia="Times New Roman" w:cs="Arial" w:ascii="Arial" w:hAnsi="Arial"/>
          <w:bCs/>
          <w:lang w:eastAsia="hu-HU"/>
        </w:rPr>
        <w:t>a szezonban folklór programot és borkóstolót, továbbá kézműves foglalkozásokat tervezü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Belvárosi Múzeum – </w:t>
      </w:r>
      <w:r>
        <w:rPr>
          <w:rFonts w:eastAsia="Times New Roman" w:cs="Arial" w:ascii="Arial" w:hAnsi="Arial"/>
          <w:bCs/>
          <w:lang w:eastAsia="hu-HU"/>
        </w:rPr>
        <w:t xml:space="preserve">A Békéscsabai Munkácsi Mihály Múzeummal együttműködve két kiállítást tervezünk bemutatni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Orlai Petrics Soma ( Petőfi Sándor unokatestvére) az első Magyar akadémista festőművész tárlatát, melyet egy teljes évre kapott kölcsön a Múzeum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illetve egy karikatúra gyűjteményes tárla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Ezen kívül egy LEGÓ kiállításról folynak egyeztetés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Természetesen a korábbi évek gyakorlata szerint havonta más időszaki kiállítással áll elő a múzeu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NŐK című fotópályázatot ismét meghirdeti a múzeu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úzeumban tovább folytatódik a kiállításokhoz kapcsolódó előadások bemuta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turisztikai szezonban péntekenként Történelmi Sétát tartun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Helyi Értéktár Bizottság 2018-ban is megrendezi a HUNGARIKUMOK Napj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Fontana Filmszínhá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2018-as esztendőben is szeretnénk megrendezni, a Hévízi Angyalok és Csavargók Filmművészeti Szimpoziont, amelyet a TDM-mel együttműködve egy turisztikai filmblog pályázattal szeretnénk kibővíteni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Városi Könyvtá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Városi Könyvtárban, folytatódnak a sikeres előadássorozatok, - Hévízi Szabadegyetem, Spirituális kör, Mesterségem címe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Összességében elmondható, hogy a</w:t>
      </w:r>
      <w:r>
        <w:rPr>
          <w:rFonts w:cs="Arial" w:ascii="Arial" w:hAnsi="Arial"/>
          <w:sz w:val="22"/>
          <w:szCs w:val="22"/>
        </w:rPr>
        <w:t xml:space="preserve"> rendezvények megvalósítását továbbra is igyekszünk takarékosan megoldani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cs="Arial" w:ascii="Arial" w:hAnsi="Arial"/>
        </w:rPr>
        <w:t>Kérem a tisztelt Képviselő-testületet, hogy a határozati javaslatot elfogadni szíveskedjen. 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2018-os programtervét elfogadja az 1. sz. melléklet szeri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lang w:eastAsia="hu-HU"/>
        </w:rPr>
        <w:t>Hermann Katalin igazgat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lWeb"/>
        <w:spacing w:lineRule="auto" w:line="360" w:before="0" w:after="0"/>
        <w:ind w:left="709"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lWeb"/>
        <w:spacing w:lineRule="auto" w:line="360" w:before="0" w:after="0"/>
        <w:ind w:left="709"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lWeb"/>
        <w:spacing w:lineRule="auto" w:line="360" w:before="0" w:after="0"/>
        <w:ind w:left="426"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lWeb"/>
        <w:spacing w:lineRule="auto" w:line="360" w:before="0" w:after="0"/>
        <w:ind w:left="426"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044"/>
        <w:gridCol w:w="2106"/>
        <w:gridCol w:w="206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kezelő ügyintéz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60"/>
        <w:gridCol w:w="2483"/>
        <w:gridCol w:w="2016"/>
      </w:tblGrid>
      <w:tr>
        <w:trPr>
          <w:trHeight w:val="27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gjegyzés</w:t>
            </w:r>
          </w:p>
        </w:tc>
      </w:tr>
      <w:tr>
        <w:trPr>
          <w:trHeight w:val="7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351790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7.7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06:00Z</dcterms:created>
  <dc:creator>Hévíz Város Önkormányzat Polgármesteri Hivatal</dc:creator>
  <dc:description/>
  <cp:keywords/>
  <dc:language>en-US</dc:language>
  <cp:lastModifiedBy>Dr. Keserű Klaudia</cp:lastModifiedBy>
  <cp:lastPrinted>2014-11-13T11:06:00Z</cp:lastPrinted>
  <dcterms:modified xsi:type="dcterms:W3CDTF">2017-11-22T14:06:00Z</dcterms:modified>
  <cp:revision>2</cp:revision>
  <dc:subject/>
  <dc:title>Iktatószám:</dc:title>
</cp:coreProperties>
</file>